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IS YOUR CHARITY SAFE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ussion ques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in 6 to discu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o we have staff and trustees who are taking the lead with safeguarding issu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or peop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or financ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Do we have a written safeguarding policy that was reviewed in the last 12 months that complies with legislation and includes recent updates from the Charity Commiss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What are we missing or do we need to work on in our charity to improve safeguarding culture and prac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Have we reviewed our financial contro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o we produce financial reports for our trustees, senior management and budget holders that are timely, clear, and with the right level of detai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What could be done to improve the effectiveness (not necessarily more detail or length) of these report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Do we have the right level of reserve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8:37:00Z</dcterms:created>
  <dc:creator>John Thacker</dc:creator>
  <dc:description/>
  <dc:language>en-US</dc:language>
  <cp:lastModifiedBy>John Thacker</cp:lastModifiedBy>
  <cp:lastPrinted>2018-05-14T19:36:00Z</cp:lastPrinted>
  <dcterms:modified xsi:type="dcterms:W3CDTF">2018-05-14T18:37:00Z</dcterms:modified>
  <cp:revision>2</cp:revision>
  <dc:subject/>
  <dc:title>THE NEW GOVERNANCE CODE</dc:title>
</cp:coreProperties>
</file>