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CHARIOT HOUSE CHARITY SEMINAR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FE FINANCES - RESOURCES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eneral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CC25 – Charity finances: trustee essentials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  <w:tab/>
        <w:t>CC8 – Internal financial controls for charities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  <w:tab/>
        <w:t>CC8 checklist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  <w:tab/>
        <w:t>15 questions trustees should ask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raud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Protect your charity from fraud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  <w:tab/>
        <w:t>Focus on insider fraud: research report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  <w:tab/>
        <w:t>Tackling charity fraud: prevention is better than cur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Reserves</w:t>
      </w:r>
    </w:p>
    <w:p>
      <w:pPr>
        <w:pStyle w:val="Normal"/>
        <w:spacing w:before="0" w:after="0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  <w:tab/>
        <w:t>CC19 – Charity reserves: building resilience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  <w:tab/>
        <w:t>Beyond reserves (CFG)</w:t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te: all publications by Charity Commission unless otherwise stated</w:t>
      </w:r>
    </w:p>
    <w:sectPr>
      <w:type w:val="nextPage"/>
      <w:pgSz w:w="11906" w:h="16838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07:21:00Z</dcterms:created>
  <dc:creator>Nicky Stevens</dc:creator>
  <dc:description/>
  <dc:language>en-US</dc:language>
  <cp:lastModifiedBy>John Thacker</cp:lastModifiedBy>
  <cp:lastPrinted>2018-05-12T08:20:00Z</cp:lastPrinted>
  <dcterms:modified xsi:type="dcterms:W3CDTF">2018-05-12T07:21:00Z</dcterms:modified>
  <cp:revision>2</cp:revision>
  <dc:subject/>
  <dc:title>CHARIOT HOUSE CHARITY SEMINAR</dc:title>
</cp:coreProperties>
</file>