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THE NEW GOVERNANCE CO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deas for 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mplementing the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Circulate the code and seminar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Ensure trustees read the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ake it a main agenda item for the next trustees’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Carry out a gap 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Have an away day/strategy session to discu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Work through the code and tick off/allocate tas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Prepare a checklist showing action or not applic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Have a learning session led by the governance ‘champion’ to explain the code to trustee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Examples of governance fail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ailure to comply with governing doc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ailure to have or update policies and proced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ailure to implement policies and proced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Inadequate communication (both ways) between trustees and sta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Failure of board to understand their collective responsi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Personal issues between trustees or between trustees and sta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Quality of information supplied to trust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Failure to ask the right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Chairs overriding deci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Chief executive too strong or not strong en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Breakdown in relationship between Chair and Chief execu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Health issues and working under stress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Tips for effective gover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et the right (and right number of) trust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roper systems for recruitment and induction of trust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Clear roles for each of trust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Keep trustees involved between meet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Trustee(s) to attend staff meet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Charitable activities and events involving both trustees and sta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Use face to face rather than email communication whenever pos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ppropriate delegation from board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Good meet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Circulate papers, including appropriate background information, in advance of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Consider optimum time (not too far from, not to near to meeting) to send out such p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anage the agenda, including input from all trust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‘Fixed’ time for each of agenda i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Good chai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Minutes appropriate length and det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Separate action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inutes and action list prepared and sent out soon after meeting (agree standard timesca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Chase actions between meetings; make someone (other than chair?) responsible for this; use action tracker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Ensure good level of attendance by all trust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Have the meeting at the right (and regular)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Identify whether item is a ‘discussion’ or a ‘decision’ i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Use subcommittees where appropri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Use Kipling’s 6 honest men model (and perhaps especially why and why not questions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eastAsia="zh-CN"/>
    </w:rPr>
  </w:style>
  <w:style w:type="character" w:styleId="FooterChar">
    <w:name w:val="Footer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5:32:00Z</dcterms:created>
  <dc:creator>John Thacker</dc:creator>
  <dc:description/>
  <dc:language>en-US</dc:language>
  <cp:lastModifiedBy>John Thacker</cp:lastModifiedBy>
  <cp:lastPrinted>2017-11-13T21:06:00Z</cp:lastPrinted>
  <dcterms:modified xsi:type="dcterms:W3CDTF">2017-12-05T15:32:00Z</dcterms:modified>
  <cp:revision>2</cp:revision>
  <dc:subject/>
  <dc:title>THE NEW GOVERNANCE CODE</dc:title>
</cp:coreProperties>
</file>