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>THE NEW GOVERNANCE CO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TOP 10 TIPS (X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CHARIOT HOUSE LIMITE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CHARTERED ACCOUNTAN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&amp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REGISTERED AUDITO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NOVEMBER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drawing>
          <wp:inline distT="0" distB="0" distL="0" distR="0">
            <wp:extent cx="1024255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CHARIOT HOUSE CHARITY SEMINA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HE NEW GOVERNANCE CODE – RESOURCES: CHARITY COMMISSION AND CHARITY SECTO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  <w:tab/>
        <w:t>Charity Governance Code (2 versions, for larger and smaller charities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>2.</w:t>
        <w:tab/>
        <w:t>CC3 – The Essential Trustee (CC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</w:t>
        <w:tab/>
        <w:t>Charity governance, finance and resilience: 15 questions trustees should ask (CC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</w:t>
        <w:tab/>
        <w:t>What Makes a Good Charity? (NPC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</w:t>
        <w:tab/>
        <w:t>Charity Commission News – quarterly newsletter (CC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</w:t>
        <w:tab/>
        <w:t>Chariot House Charity News – half-yearly newsletter (CH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</w:t>
        <w:tab/>
        <w:t>Chariot House charity seminars – half-yearly seminars (CH)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</w:t>
        <w:tab/>
        <w:t>Extracts of CC guidance publications (CH)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</w:t>
        <w:tab/>
        <w:t>Filanthropia Consulting briefing notes (FC)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 Governance health check: A self-assessment toolkit for voluntary organisations (WCVA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Key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C = Charity Commission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H = Chariot House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PC = New Philanthropy Capital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C = Filanthropia Consulting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CVA = Wales Council for Voluntary Action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HARIOT HOUSE CHARITY SEMINA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HE NEW GOVERNANCE CODE – RESOURCES: TIPS ON THE 7 PRINCIPL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  <w:tab/>
        <w:t>Everyone can say why we exist in one sentence (or word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  <w:tab/>
        <w:t>Clarity of responsibilities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</w:t>
        <w:tab/>
        <w:t>What is your culture|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</w:t>
        <w:tab/>
        <w:t>Ease with which anyone can raise questions or concerns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</w:t>
        <w:tab/>
        <w:t>Are actions implemented – follow up between meetings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</w:t>
        <w:tab/>
        <w:t>Slot for governance standing item on agenda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</w:t>
        <w:tab/>
        <w:t>Keep up to date, including training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</w:t>
        <w:tab/>
        <w:t>Get expert help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</w:t>
        <w:tab/>
        <w:t>Do you have people who ask questions without fear of looking stupid?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 What you communicate and to whom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HARIOT HOUSE CHARITY SEMINA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HE NEW GOVERNANCE CODE – RESOURCES: GENERAL TIPS ON EFFECTIVENES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  <w:tab/>
        <w:t>80/20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  <w:tab/>
        <w:t>Checklists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</w:t>
        <w:tab/>
        <w:t>Develop culture of questions not answers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</w:t>
        <w:tab/>
        <w:t>Ask ‘why’ as well as ‘how’ questions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</w:t>
        <w:tab/>
        <w:t>Build covenantal rather than contractual relationships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</w:t>
        <w:tab/>
        <w:t>Tools such as Strengthsfinder, Myers Briggs, Emotional Intelligence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</w:t>
        <w:tab/>
        <w:t>Limit choice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</w:t>
        <w:tab/>
        <w:t>Take little steps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</w:t>
        <w:tab/>
        <w:t>Stop making decisions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 Good use of advisers (or use of good advisers?)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HARIOT HOUSE CHARITY SEMINA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HE NEW GOVERNANCE CODE – RESOURCES: RECOMMENDED READI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  <w:tab/>
        <w:t>Good to Great and the Social Sectors (Collins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  <w:tab/>
        <w:t>The Happy Healthy Nonprofit: Strategies for impact without burnout (Kanter and Sherman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</w:t>
        <w:tab/>
        <w:t>Everybody Matters: The extraordinary power of caring for your people like family (Chapman and Sisodia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</w:t>
        <w:tab/>
        <w:t>Start with Why: How great leaders inspire everyone to take action (Sinek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</w:t>
        <w:tab/>
        <w:t>The Advantage: Why organisational health trumps everything else in business (Lencioni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</w:t>
        <w:tab/>
        <w:t>Switch: How to change things when change is hard (Heath and Heath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</w:t>
        <w:tab/>
        <w:t>Leaders Eat Last: Why some teams pull together and others don’t (Sinek)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</w:t>
        <w:tab/>
        <w:t>Reinventing Organisations: A guide to creating organisations inspired by the next stage in human consciousness (Laloux)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</w:t>
        <w:tab/>
        <w:t>Decisive: How to make better decisions (Heath and Heath)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 Better than Before: What I learned about making and breaking habits – to sleep more, quit sugar, procrastinate less and generally build a happier life (Rubin)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Note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xtracts of all these books are available from John Thacker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HARIOT HOUSE CHARITY SEMINA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HE NEW GOVERNANCE CODE – RESOURCES: 6 HONEST ME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/>
        <w:drawing>
          <wp:inline distT="0" distB="0" distL="0" distR="0">
            <wp:extent cx="5587365" cy="461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or those who like their poetry: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 keep six honest serving-men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br/>
        <w:t>They taught me all I knew);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br/>
        <w:t xml:space="preserve">Their names are What and Why and When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br/>
        <w:t>And How and Where and Who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Rudyard Kipling)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2:00Z</dcterms:created>
  <dc:creator>Nicky Stevens</dc:creator>
  <dc:description/>
  <dc:language>en-US</dc:language>
  <cp:lastModifiedBy>John Thacker</cp:lastModifiedBy>
  <cp:lastPrinted>2015-11-20T08:40:00Z</cp:lastPrinted>
  <dcterms:modified xsi:type="dcterms:W3CDTF">2017-11-14T13:32:00Z</dcterms:modified>
  <cp:revision>2</cp:revision>
  <dc:subject/>
  <dc:title>CHARIOT HOUSE CHARITY SEMINAR</dc:title>
</cp:coreProperties>
</file>